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COMPLIMENTING A VENDO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/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Make the compliment right away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Be sincere about the compliment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Be specific as to the thing your are complimenting and who was responsible for the good servic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For the past [length of time] we have enjoyed a mutually satisfactory relationship with your company. From time to time, your company distinguishes itself with exceptional service.  We wanted to write to let you know of one such recent incident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[Detail the incident, naming names.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On behalf of your company and staff, please accept our sincere appreciation for your excellent service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